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február 12-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Tárgy:    </w:t>
      </w:r>
      <w:r>
        <w:rPr>
          <w:rFonts w:cs="Arial" w:ascii="Arial" w:hAnsi="Arial"/>
          <w:sz w:val="24"/>
          <w:szCs w:val="24"/>
        </w:rPr>
        <w:t>T</w:t>
      </w:r>
      <w:r>
        <w:rPr>
          <w:rFonts w:cs="Arial" w:ascii="Arial" w:hAnsi="Arial"/>
          <w:bCs/>
          <w:sz w:val="24"/>
          <w:szCs w:val="24"/>
        </w:rPr>
        <w:t xml:space="preserve">ájékoztató </w:t>
      </w:r>
      <w:r>
        <w:rPr>
          <w:rFonts w:cs="Arial" w:ascii="Arial" w:hAnsi="Arial"/>
          <w:sz w:val="24"/>
          <w:szCs w:val="24"/>
        </w:rPr>
        <w:t>Hévíz város turisztikai piaci h</w:t>
      </w:r>
      <w:r>
        <w:rPr>
          <w:rFonts w:cs="Arial" w:ascii="Arial" w:hAnsi="Arial"/>
          <w:bCs/>
          <w:sz w:val="24"/>
          <w:szCs w:val="24"/>
        </w:rPr>
        <w:t>elyzetéről</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Az előterjesztő:    </w:t>
      </w:r>
      <w:r>
        <w:rPr>
          <w:rFonts w:cs="Arial" w:ascii="Arial" w:hAnsi="Arial"/>
          <w:sz w:val="24"/>
          <w:szCs w:val="24"/>
        </w:rPr>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Horváth Orsolya, a Hévízi TDM Egyesület elnöke</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Oktatási, Kulturális és Sport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r>
    </w:p>
    <w:p>
      <w:pPr>
        <w:pStyle w:val="Normal"/>
        <w:autoSpaceDE w:val="false"/>
        <w:spacing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Hévíz Város kiadási és bevételi forrásai elsősorban a turisztikai forgalomtól függenek, ezért kiemelt jelentőséggel bír az aktuális trendek ismerete a város tágabb és szűkebb környezetében.</w:t>
      </w:r>
      <w:r>
        <w:rPr>
          <w:rFonts w:cs="Arial" w:ascii="Arial" w:hAnsi="Arial"/>
          <w:b/>
        </w:rPr>
        <w:tab/>
      </w:r>
    </w:p>
    <w:p>
      <w:pPr>
        <w:pStyle w:val="Normal"/>
        <w:numPr>
          <w:ilvl w:val="0"/>
          <w:numId w:val="0"/>
        </w:numPr>
        <w:spacing w:lineRule="auto" w:line="240" w:before="280" w:after="280"/>
        <w:outlineLvl w:val="0"/>
        <w:rPr>
          <w:rFonts w:ascii="Arial" w:hAnsi="Arial" w:eastAsia="Times New Roman" w:cs="Arial"/>
          <w:b/>
          <w:b/>
          <w:bCs/>
          <w:kern w:val="2"/>
          <w:lang w:eastAsia="hu-HU"/>
        </w:rPr>
      </w:pPr>
      <w:r>
        <w:rPr>
          <w:rFonts w:eastAsia="Times New Roman" w:cs="Arial" w:ascii="Arial" w:hAnsi="Arial"/>
          <w:b/>
          <w:bCs/>
          <w:kern w:val="2"/>
          <w:lang w:eastAsia="hu-HU"/>
        </w:rPr>
        <w:t xml:space="preserve">Ágazati áttekintés, a turizmus általános helyzet a 2014. évben </w:t>
      </w:r>
    </w:p>
    <w:p>
      <w:pPr>
        <w:pStyle w:val="Normal"/>
        <w:spacing w:lineRule="auto" w:line="240" w:before="0" w:after="0"/>
        <w:ind w:firstLine="708"/>
        <w:jc w:val="both"/>
        <w:rPr>
          <w:rFonts w:ascii="Arial" w:hAnsi="Arial" w:eastAsia="Times New Roman" w:cs="Arial"/>
          <w:b/>
          <w:b/>
          <w:bCs/>
          <w:kern w:val="2"/>
          <w:lang w:eastAsia="hu-HU"/>
        </w:rPr>
      </w:pPr>
      <w:r>
        <w:rPr>
          <w:rFonts w:eastAsia="Times New Roman" w:cs="Arial" w:ascii="Arial" w:hAnsi="Arial"/>
          <w:b/>
          <w:bCs/>
          <w:kern w:val="2"/>
          <w:lang w:eastAsia="hu-HU"/>
        </w:rPr>
      </w:r>
    </w:p>
    <w:p>
      <w:pPr>
        <w:pStyle w:val="Normal"/>
        <w:spacing w:lineRule="auto" w:line="240" w:before="0" w:after="0"/>
        <w:ind w:firstLine="708"/>
        <w:jc w:val="both"/>
        <w:rPr>
          <w:rFonts w:ascii="Arial" w:hAnsi="Arial" w:cs="Arial"/>
          <w:b/>
          <w:b/>
        </w:rPr>
      </w:pPr>
      <w:r>
        <w:rPr>
          <w:rFonts w:cs="Arial" w:ascii="Arial" w:hAnsi="Arial"/>
          <w:b/>
        </w:rPr>
        <w:t>Nemzetközi és európai trendek</w:t>
      </w:r>
    </w:p>
    <w:p>
      <w:pPr>
        <w:pStyle w:val="Normal"/>
        <w:spacing w:lineRule="auto" w:line="240" w:before="0" w:after="0"/>
        <w:ind w:firstLine="708"/>
        <w:jc w:val="both"/>
        <w:rPr>
          <w:rFonts w:ascii="Arial" w:hAnsi="Arial" w:cs="Arial"/>
          <w:b/>
          <w:b/>
        </w:rPr>
      </w:pPr>
      <w:r>
        <w:rPr>
          <w:rFonts w:cs="Arial" w:ascii="Arial" w:hAnsi="Arial"/>
          <w:b/>
        </w:rPr>
        <w:t xml:space="preserve">2014-ben is folytatódott a nemzetközi turistaérkezések számának növekedése. </w:t>
      </w:r>
    </w:p>
    <w:p>
      <w:pPr>
        <w:pStyle w:val="Normal"/>
        <w:spacing w:lineRule="auto" w:line="240" w:before="0" w:after="0"/>
        <w:ind w:firstLine="708"/>
        <w:jc w:val="both"/>
        <w:rPr>
          <w:rFonts w:ascii="Arial" w:hAnsi="Arial" w:cs="Arial"/>
        </w:rPr>
      </w:pPr>
      <w:r>
        <w:rPr>
          <w:rFonts w:cs="Arial" w:ascii="Arial" w:hAnsi="Arial"/>
        </w:rPr>
        <w:t xml:space="preserve">Az előzetes adatok szerint a nemzetközi turistaérkezések száma (781 millió turistaérkezés) világszinten 4,8%-kal (36 millióval) nőtt 2014 első nyolc hónapjában az előző év azonos időszakához képest. A fejlett országokban kissé gyorsabb (5,8%-os) volt a növekedés, mint a fejlődő országokban (ahol körülbelül 3,7%-kal nőtt a nemzetközi turistaérkezések száma). </w:t>
      </w:r>
    </w:p>
    <w:p>
      <w:pPr>
        <w:pStyle w:val="Normal"/>
        <w:spacing w:lineRule="auto" w:line="240" w:before="0" w:after="0"/>
        <w:ind w:firstLine="708"/>
        <w:jc w:val="both"/>
        <w:rPr/>
      </w:pPr>
      <w:r>
        <w:rPr>
          <w:rFonts w:cs="Arial" w:ascii="Arial" w:hAnsi="Arial"/>
        </w:rPr>
        <w:t>A geopolitikai feszültségek és a világgazdasági növekedés elhúzódó helyreállása ellenére erős turisztikai kereslet jellemezte az északi féltekét a főszezonnak számító, az éves nemzetközi turistaérkezések egyharmadát magáénak tudó június–augusztus időszakban. Júniusban 4,7%-kal, júliusban 4,6%-kal, augusztusban 4,0%-kal emelkedett a nemzetközi turistaérkezések száma. Ami a régiókat illeti, Amerikában 7,9%-os, Ázsiában 5,0%-os, Európában 4,2%-os, Afrikában 3,1%-os, a Közel-Keleten (ahol január–júniusban még 4,4%-os csökkenés volt tapasztalható) pedig 3,0%-os növekedést mértek. Európán belül a legdinamikusabb növekedés Dél-Európát és a Mediterrán térséget (+7,4%), illetve Észak-Európát (+7,0%) jellemezte. A hazánkat és a FÁK-országokat is magában foglaló Közép- és Kelet-Európában (az év első félévben jelzett 3,4%-os bővülést követően) 0,7%-os visszaesést regisztráltak az év első nyolc hónapjában.</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 xml:space="preserve">A turistaérkezések számával párhuzamosan a bevételek is emelkednek. </w:t>
      </w:r>
    </w:p>
    <w:p>
      <w:pPr>
        <w:pStyle w:val="Normal"/>
        <w:spacing w:lineRule="auto" w:line="240" w:before="0" w:after="0"/>
        <w:ind w:firstLine="708"/>
        <w:jc w:val="both"/>
        <w:rPr/>
      </w:pPr>
      <w:r>
        <w:rPr>
          <w:rFonts w:cs="Arial" w:ascii="Arial" w:hAnsi="Arial"/>
        </w:rPr>
        <w:t>Néhány kivételtől eltekintve az adatot szolgáltató desztinációk többségében a turistaérkezések száma mellett a bevételek is növekedtek 2014 első 10 hónapjában. A bevételek alapján legfontosabb úti célok közül bővülést regisztráltak az Amerikai Egyesült Államokban (+5,3%), Németországban (+4,0%), Olaszországban (+3,9%), Spanyolországban (+3,8%) és az Egyesült Királyságban (+3,6%).</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 xml:space="preserve">A nemzetközi turisztikai költés szerint tíz legnagyobb küldőpiac közül az első helyen álló Kínát 16,4%-os növekedés jellemezte. Jelentősen bővültek a nemzetközi utazásokra fordított kiadások továbbá Franciaországban (+9,7%), Olaszországban (+7,5%) és az USA-ban (+5,6%). </w:t>
      </w:r>
    </w:p>
    <w:p>
      <w:pPr>
        <w:pStyle w:val="Normal"/>
        <w:spacing w:lineRule="auto" w:line="240" w:before="0" w:after="0"/>
        <w:ind w:firstLine="708"/>
        <w:jc w:val="both"/>
        <w:rPr>
          <w:rFonts w:ascii="Arial" w:hAnsi="Arial" w:cs="Arial"/>
        </w:rPr>
      </w:pPr>
      <w:r>
        <w:rPr>
          <w:rFonts w:cs="Arial" w:ascii="Arial" w:hAnsi="Arial"/>
        </w:rPr>
        <w:t xml:space="preserve">Az orosz utazók 2014 vizsgált időszakában 4,4%-kal többet áldoztak külföldi utazásokra, ezzel szemben az Egyesült Királyság turisztikai kiadásai 13,2%-kal csökkentek. Oroszország kapcsán az elemzés kiemeli, hogy az egyes desztinációkat eltérően érinti az orosz kiutazások visszaesése (a kiutazások száma továbbra is jelentős, a kiadásokban várható csökkenés), az elmúlt időszakban több tour operátor csődje is nehezítette az orosz kiutazó turizmus alakulását. </w:t>
      </w:r>
    </w:p>
    <w:p>
      <w:pPr>
        <w:pStyle w:val="Normal"/>
        <w:spacing w:lineRule="auto" w:line="240" w:before="0" w:after="0"/>
        <w:ind w:firstLine="708"/>
        <w:jc w:val="both"/>
        <w:rPr>
          <w:rFonts w:ascii="Arial" w:hAnsi="Arial" w:cs="Arial"/>
        </w:rPr>
      </w:pPr>
      <w:r>
        <w:rPr>
          <w:rFonts w:cs="Arial" w:ascii="Arial" w:hAnsi="Arial"/>
        </w:rPr>
        <w:t>Hazánk legnagyobb küldőpiaca, Németország esetében 2014 első nyolc hónapjában a turisztikai költés elmaradt az előző év azonos időszakától (-1,2%). Ezzel szemben az osztrákok turisztikai költése 1,6%-kal nőtt 2014. január–június között 2013 első félévéhez képest.</w:t>
      </w:r>
    </w:p>
    <w:p>
      <w:pPr>
        <w:pStyle w:val="Normal"/>
        <w:spacing w:lineRule="auto" w:line="240" w:before="0" w:after="0"/>
        <w:ind w:firstLine="708"/>
        <w:jc w:val="right"/>
        <w:rPr>
          <w:rFonts w:ascii="Arial" w:hAnsi="Arial" w:cs="Arial"/>
        </w:rPr>
      </w:pPr>
      <w:r>
        <w:rPr>
          <w:rFonts w:cs="Arial" w:ascii="Arial" w:hAnsi="Arial"/>
        </w:rPr>
        <w:t>Forrás: UNWTO – Turizmus Barometer 2014. 10. hó</w:t>
      </w:r>
      <w:r>
        <w:br w:type="page"/>
      </w:r>
    </w:p>
    <w:p>
      <w:pPr>
        <w:pStyle w:val="Normal"/>
        <w:spacing w:lineRule="auto" w:line="240" w:before="0" w:after="0"/>
        <w:ind w:firstLine="708"/>
        <w:jc w:val="both"/>
        <w:rPr>
          <w:rFonts w:ascii="Arial" w:hAnsi="Arial" w:cs="Arial"/>
          <w:b/>
          <w:b/>
        </w:rPr>
      </w:pPr>
      <w:r>
        <w:rPr>
          <w:rFonts w:cs="Arial" w:ascii="Arial" w:hAnsi="Arial"/>
          <w:b/>
        </w:rPr>
        <w:t xml:space="preserve">Európa nemzetközi turizmusának alakulása </w:t>
      </w:r>
    </w:p>
    <w:p>
      <w:pPr>
        <w:pStyle w:val="Normal"/>
        <w:spacing w:lineRule="auto" w:line="240" w:before="0" w:after="0"/>
        <w:ind w:firstLine="708"/>
        <w:jc w:val="both"/>
        <w:rPr>
          <w:rFonts w:ascii="Arial" w:hAnsi="Arial" w:cs="Arial"/>
        </w:rPr>
      </w:pPr>
      <w:r>
        <w:rPr>
          <w:rFonts w:cs="Arial" w:ascii="Arial" w:hAnsi="Arial"/>
        </w:rPr>
        <w:t xml:space="preserve">2014 első három negyedévének adatai alapján az európai turizmus továbbra is lendületes fejlődést mutat, az Európán belüli és kívüli küldőpiacokról egyaránt növekszik a forgalom. Ennek hátterében a gazdasági fejlődés áll, főként a hagyományos nyugat-európai piacokon. A jelentést az ETC megbízásából készítő Tourism Economics az európai beutazások 3,5%-os növekedését prognosztizálja 2014-re. </w:t>
      </w:r>
    </w:p>
    <w:p>
      <w:pPr>
        <w:pStyle w:val="Normal"/>
        <w:spacing w:lineRule="auto" w:line="240" w:before="0" w:after="0"/>
        <w:ind w:firstLine="708"/>
        <w:jc w:val="both"/>
        <w:rPr>
          <w:rFonts w:ascii="Arial" w:hAnsi="Arial" w:cs="Arial"/>
        </w:rPr>
      </w:pPr>
      <w:r>
        <w:rPr>
          <w:rFonts w:cs="Arial" w:ascii="Arial" w:hAnsi="Arial"/>
        </w:rPr>
        <w:t xml:space="preserve">2014 első három negyedévének statisztikái alapján minden valószínűség szerint idén megszilárdul az európai turizmus növekedési tendenciája. A Tourism Economics szakértői tartós gazdasági növekedést várnak, ami a turisztikai kereslet további bővülését valószínűsíti Európában. A vendégek száma az országok többségében kissé gyorsabb ütemben növekszik, mint a vendégéjszakák száma – párhuzamosan a főutazást kiegészítő rövidebb utazások iránti kereslet erősödésével. </w:t>
      </w:r>
    </w:p>
    <w:p>
      <w:pPr>
        <w:pStyle w:val="Normal"/>
        <w:spacing w:lineRule="auto" w:line="240" w:before="0" w:after="0"/>
        <w:ind w:firstLine="708"/>
        <w:jc w:val="both"/>
        <w:rPr>
          <w:rFonts w:ascii="Arial" w:hAnsi="Arial" w:cs="Arial"/>
        </w:rPr>
      </w:pPr>
      <w:r>
        <w:rPr>
          <w:rFonts w:cs="Arial" w:ascii="Arial" w:hAnsi="Arial"/>
        </w:rPr>
        <w:t xml:space="preserve">A korábbi trendekkel ellentétben a nagy desztinációk, a hagyományos nyári utazások célpontjai a turizmus növekedésének a motorjai 2014-ben. A tengerparttal rendelkező desztinációk jó eredményeket értek el idén: Horvátországban az év első nyolc hónapjában 2,7%-kal, Spanyolországban az év első kilenc hónapjában 12,0%-kal bővült a vendégéjszakák száma, Törökországban 6,9%-kal, Máltán pedig 8,4%-kal több érkezést regisztráltak 2014. január–augusztusban, mint egy évvel korábban. </w:t>
      </w:r>
    </w:p>
    <w:p>
      <w:pPr>
        <w:pStyle w:val="Normal"/>
        <w:spacing w:lineRule="auto" w:line="240" w:before="0" w:after="0"/>
        <w:ind w:firstLine="708"/>
        <w:jc w:val="both"/>
        <w:rPr/>
      </w:pPr>
      <w:r>
        <w:rPr>
          <w:rFonts w:cs="Arial" w:ascii="Arial" w:hAnsi="Arial"/>
        </w:rPr>
        <w:t xml:space="preserve">A Nemzetközi Légi Szállítási Szövetség, a IATA adatai szerint a légi közlekedés iránti kereslet növekedése – a sztrájkok és az ebola negatív hatásainak ellenére – folytatódik 2014-ben is, az RPK (utaskilométer) mutató növekedési üteme meghaladja az előző évi növekedési ütemet. </w:t>
      </w:r>
    </w:p>
    <w:p>
      <w:pPr>
        <w:pStyle w:val="Normal"/>
        <w:spacing w:lineRule="auto" w:line="240" w:before="0" w:after="0"/>
        <w:ind w:firstLine="708"/>
        <w:jc w:val="both"/>
        <w:rPr>
          <w:rFonts w:ascii="Arial" w:hAnsi="Arial" w:cs="Arial"/>
        </w:rPr>
      </w:pPr>
      <w:r>
        <w:rPr>
          <w:rFonts w:cs="Arial" w:ascii="Arial" w:hAnsi="Arial"/>
        </w:rPr>
        <w:t>Az STR Global adatai szerint a szállodák iránti kereslet is nőtt az év első kilenc hónapjában. A foglaltság a világ valamennyi régiójában növekedett, és – Ázsia és a Csendes-óceáni térség kivételével – ez együtt jár a napi átlagár és a RevPAR emelkedésével. Az európai szállodák foglaltsága 2014. január–szeptemberben 2,1%-kal nőtt, a kereslet élénkülése pedig az átlagár növekedésén keresztül a RevPAR 5,9%-os emelkedéséhez vezetett.</w:t>
      </w:r>
    </w:p>
    <w:p>
      <w:pPr>
        <w:pStyle w:val="Normal"/>
        <w:spacing w:lineRule="auto" w:line="240" w:before="0" w:after="0"/>
        <w:ind w:firstLine="708"/>
        <w:jc w:val="both"/>
        <w:rPr>
          <w:rFonts w:ascii="Arial" w:hAnsi="Arial" w:cs="Arial"/>
        </w:rPr>
      </w:pPr>
      <w:r>
        <w:rPr>
          <w:rFonts w:cs="Arial" w:ascii="Arial" w:hAnsi="Arial"/>
        </w:rPr>
        <w:t xml:space="preserve">Európán belül a hagyományos küldőpiacok jelentős mértékben járulnak hozzá a nemzetközi turizmus bővüléséhez. A közép- és kelet-európai desztinációk több nagy európai küldőpiac (például Olaszország) népszerű célpontjai, ami az idei növekedésben számottevő szerepet játszik. Az elemzés ennek kapcsán kiemeli a bővülő légikapacitásokat, különösen a low-cost járatokat, illetve hogy a közép- és kelet-európai úti célok más európai országokhoz képest olcsóbbak, ami szintén növeli a vonzerejüket a továbbra is költségtudatos európai utazók körében. </w:t>
      </w:r>
    </w:p>
    <w:p>
      <w:pPr>
        <w:pStyle w:val="Normal"/>
        <w:spacing w:lineRule="auto" w:line="240" w:before="0" w:after="0"/>
        <w:ind w:firstLine="708"/>
        <w:jc w:val="both"/>
        <w:rPr/>
      </w:pPr>
      <w:r>
        <w:rPr>
          <w:rFonts w:cs="Arial" w:ascii="Arial" w:hAnsi="Arial"/>
        </w:rPr>
        <w:t xml:space="preserve">A vizsgálatban szereplő európai úti célok többsége (köztük is elsősorban a nagy desztinációk) a </w:t>
      </w:r>
      <w:r>
        <w:rPr>
          <w:rFonts w:cs="Arial" w:ascii="Arial" w:hAnsi="Arial"/>
          <w:b/>
        </w:rPr>
        <w:t>német vendégek</w:t>
      </w:r>
      <w:r>
        <w:rPr>
          <w:rFonts w:cs="Arial" w:ascii="Arial" w:hAnsi="Arial"/>
        </w:rPr>
        <w:t xml:space="preserve"> és vendégéjszakák számának növekedéséről számolt be, összefüggésben a németek fogyasztási kedvének általános növekedésével. A hollandok esetében a korábbi adatokkal ellentétben már több desztináció jelezte a forgalom bővülését. A francia adatok is biztatóak, számos úti célt növekedés jellemez. Az eddigi adatok az olasz kiutazások tekintetében is élénkülést jelznek. A brit forgalom több hagyományos desztinációban (például Görögországban, Olaszországban, Spanyolországban és Portugáliában) élénkült az idei évben. Az orosz kereslet esetében azonban a legtöbb – adatot szolgáltató – desztináció (köztük Németország) a vendégéjszakák számának csökkenéséről számol be. Az Európába irányuló </w:t>
      </w:r>
      <w:r>
        <w:rPr>
          <w:rFonts w:cs="Arial" w:ascii="Arial" w:hAnsi="Arial"/>
          <w:b/>
        </w:rPr>
        <w:t>orosz kiutazások</w:t>
      </w:r>
      <w:r>
        <w:rPr>
          <w:rFonts w:cs="Arial" w:ascii="Arial" w:hAnsi="Arial"/>
        </w:rPr>
        <w:t xml:space="preserve"> számában 2014-ben éves szinten mérsékeltebb, 3%-os növekedés várható, ami a korábbi előrejelzésekhez képest 1,2 millióval kevesebb utazást jelent. </w:t>
      </w:r>
    </w:p>
    <w:p>
      <w:pPr>
        <w:pStyle w:val="Normal"/>
        <w:spacing w:lineRule="auto" w:line="240" w:before="0" w:after="0"/>
        <w:ind w:firstLine="708"/>
        <w:jc w:val="both"/>
        <w:rPr/>
      </w:pPr>
      <w:r>
        <w:rPr>
          <w:rFonts w:cs="Arial" w:ascii="Arial" w:hAnsi="Arial"/>
        </w:rPr>
        <w:t>A Tourism Economics becslése szerint az Európába irányuló nemzetközi turistaérkezések száma 2013-ban 6,1%-kal növekedett, 2014-re pedig 3,5%-os növekedést, ezen belül az EU-tagországok esetében 3,7%-os bővülést várnak. A nyugat-európai desztinációk 2,2%-os, az észak-európaiak 4,9%-os, míg a dél-európaiak 6,3%-os növekedésre számíthatnak a szakértők szerint. Közép- és Kelet-Európa esetében 0,1%-os csökkenést valószínűsítenek, az ukrajnai helyzettel összefüggésben. A közép-európai és balti országok csoportjában pedig 3,1%-os növekedést jeleznek előre.</w:t>
      </w:r>
    </w:p>
    <w:p>
      <w:pPr>
        <w:pStyle w:val="Normal"/>
        <w:spacing w:lineRule="auto" w:line="240" w:before="0" w:after="0"/>
        <w:ind w:firstLine="708"/>
        <w:jc w:val="right"/>
        <w:rPr/>
      </w:pPr>
      <w:r>
        <w:rPr>
          <w:rFonts w:cs="Arial" w:ascii="Arial" w:hAnsi="Arial"/>
        </w:rPr>
        <w:t>Forrás: Tourism Economics - ETC 2014/3. negyedéves jelentése</w:t>
      </w:r>
    </w:p>
    <w:p>
      <w:pPr>
        <w:pStyle w:val="Normal"/>
        <w:spacing w:lineRule="auto" w:line="240" w:before="0" w:after="0"/>
        <w:ind w:firstLine="708"/>
        <w:jc w:val="both"/>
        <w:rPr>
          <w:rFonts w:ascii="Arial" w:hAnsi="Arial" w:cs="Arial"/>
        </w:rPr>
      </w:pPr>
      <w:r>
        <w:rPr>
          <w:rFonts w:cs="Arial" w:ascii="Arial" w:hAnsi="Arial"/>
        </w:rPr>
      </w:r>
    </w:p>
    <w:p>
      <w:pPr>
        <w:pStyle w:val="Normal"/>
        <w:autoSpaceDE w:val="false"/>
        <w:spacing w:lineRule="auto" w:line="240" w:before="0" w:after="0"/>
        <w:ind w:firstLine="708"/>
        <w:jc w:val="both"/>
        <w:rPr>
          <w:rFonts w:ascii="Arial" w:hAnsi="Arial" w:cs="Arial"/>
          <w:b/>
          <w:b/>
        </w:rPr>
      </w:pPr>
      <w:r>
        <w:rPr>
          <w:rFonts w:cs="Arial" w:ascii="Arial" w:hAnsi="Arial"/>
          <w:b/>
        </w:rPr>
      </w:r>
    </w:p>
    <w:p>
      <w:pPr>
        <w:pStyle w:val="Normal"/>
        <w:autoSpaceDE w:val="false"/>
        <w:spacing w:lineRule="auto" w:line="240" w:before="0" w:after="0"/>
        <w:ind w:firstLine="708"/>
        <w:jc w:val="both"/>
        <w:rPr>
          <w:rFonts w:ascii="Arial" w:hAnsi="Arial" w:cs="Arial"/>
          <w:b/>
          <w:b/>
        </w:rPr>
      </w:pPr>
      <w:r>
        <w:rPr>
          <w:rFonts w:cs="Arial" w:ascii="Arial" w:hAnsi="Arial"/>
          <w:b/>
        </w:rPr>
      </w:r>
    </w:p>
    <w:p>
      <w:pPr>
        <w:pStyle w:val="Normal"/>
        <w:autoSpaceDE w:val="false"/>
        <w:spacing w:lineRule="auto" w:line="240" w:before="0" w:after="0"/>
        <w:ind w:firstLine="708"/>
        <w:jc w:val="both"/>
        <w:rPr>
          <w:rFonts w:ascii="Arial" w:hAnsi="Arial" w:cs="Arial"/>
          <w:b/>
          <w:b/>
        </w:rPr>
      </w:pPr>
      <w:r>
        <w:rPr>
          <w:rFonts w:cs="Arial" w:ascii="Arial" w:hAnsi="Arial"/>
          <w:b/>
        </w:rPr>
      </w:r>
    </w:p>
    <w:p>
      <w:pPr>
        <w:pStyle w:val="Normal"/>
        <w:autoSpaceDE w:val="false"/>
        <w:spacing w:lineRule="auto" w:line="240" w:before="0" w:after="0"/>
        <w:ind w:firstLine="708"/>
        <w:jc w:val="both"/>
        <w:rPr>
          <w:rFonts w:ascii="Arial" w:hAnsi="Arial" w:cs="Arial"/>
          <w:b/>
          <w:b/>
        </w:rPr>
      </w:pPr>
      <w:r>
        <w:rPr>
          <w:rFonts w:cs="Arial" w:ascii="Arial" w:hAnsi="Arial"/>
          <w:b/>
        </w:rPr>
        <w:t>Magyarországi trendek</w:t>
      </w:r>
    </w:p>
    <w:p>
      <w:pPr>
        <w:pStyle w:val="Normal"/>
        <w:autoSpaceDE w:val="false"/>
        <w:spacing w:lineRule="auto" w:line="240" w:before="0" w:after="0"/>
        <w:ind w:firstLine="708"/>
        <w:jc w:val="both"/>
        <w:rPr>
          <w:rFonts w:ascii="Arial" w:hAnsi="Arial" w:cs="Arial"/>
          <w:b/>
          <w:b/>
          <w:lang w:eastAsia="hu-HU"/>
        </w:rPr>
      </w:pPr>
      <w:r>
        <w:rPr>
          <w:rFonts w:cs="Arial" w:ascii="Arial" w:hAnsi="Arial"/>
          <w:b/>
          <w:lang w:eastAsia="hu-HU"/>
        </w:rPr>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2014 első hat hónapjában a turisták kiadásai 454,4 milliárd forintot tettek ki, 17,2%-kal növekedtek. Ezen belül az egynapos turisták kiadásai (32,0 milliárd forint) 21,1%-kal, a többnapos turisták kiadásai (422,3 milliárd forint) 16,9%-kal emelkedtek. A szabadidős turizmusból származó bevételek (389,6 milliárd forint) 22,0%-kal nőttek, az üzleti szegmens bevétele (64,8 milliárd forint) pedig 5,2%-kal csökkent 2013 első félévéhez viszonyítva.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pPr>
      <w:r>
        <w:rPr>
          <w:rFonts w:cs="Arial" w:ascii="Arial" w:hAnsi="Arial"/>
          <w:b/>
          <w:lang w:eastAsia="hu-HU"/>
        </w:rPr>
        <w:t xml:space="preserve">A kereskedelmi szálláshelyek forgalma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A KSH előzetes adatai szerint a 2014. január−szeptemberi időszakban a kereskedelmi szálláshelyet igénybe vevő vendégek száma 6,8%-kal, az általuk eltöltött vendégéjszakák száma 4,9%-kal nőtt az előző év azonos időszakához viszonyítva: 7,4 millió vendég 19,3 millió vendégéjszakát töltött el a kereskedelmi szálláshelyeken. </w:t>
      </w:r>
    </w:p>
    <w:p>
      <w:pPr>
        <w:pStyle w:val="Normal"/>
        <w:autoSpaceDE w:val="false"/>
        <w:spacing w:lineRule="auto" w:line="240" w:before="0" w:after="0"/>
        <w:ind w:firstLine="708"/>
        <w:jc w:val="both"/>
        <w:rPr/>
      </w:pPr>
      <w:r>
        <w:rPr>
          <w:rFonts w:cs="Arial" w:ascii="Arial" w:hAnsi="Arial"/>
          <w:lang w:eastAsia="hu-HU"/>
        </w:rPr>
        <w:t xml:space="preserve">2014. január–szeptemberben a szállodák szobakapacitás-kihasználtsága 52,4% volt, a gyógyszállodákban 63,2%-os kapacitáskihasználtságot mértek. A vendégéjszakák 73,5%-át regisztráló szállodák vendégforgalma a kereskedelmi szálláshelyekhez hasonlóan kedvezően alakult: a vendégek száma (5,7 millió fő) 6,5%-kal, a vendégéjszakák száma (14,2 millió éjszaka) pedig 4,0%-kal nőtt 2013 azonos időszakához képest. </w:t>
      </w:r>
    </w:p>
    <w:p>
      <w:pPr>
        <w:pStyle w:val="Normal"/>
        <w:autoSpaceDE w:val="false"/>
        <w:spacing w:lineRule="auto" w:line="240" w:before="0" w:after="0"/>
        <w:ind w:firstLine="708"/>
        <w:jc w:val="both"/>
        <w:rPr/>
      </w:pPr>
      <w:r>
        <w:rPr>
          <w:rFonts w:cs="Arial" w:ascii="Arial" w:hAnsi="Arial"/>
          <w:lang w:eastAsia="hu-HU"/>
        </w:rPr>
        <w:t xml:space="preserve">Az STR Global 2014. októberi felmérése (amelyben 69 magyarországi szálloda vett részt) szerint az első 10 hónapban a foglaltság (+3,3%), az euróban számított átlagár (+4,3%) és a RevPAR (+7,8%) is nőtt. A növekedési ütem az előző időszakhoz képest felgyorsult. Az euróban számított RevPAR októberben például 22,6%-kal volt magasabb, mint 2013 októberében. A változást jelző mutatóink egyébként is minden tekintetben jóval kedvezőbben alakultak, mint a kelet-európai átlag. (Forintban számítva az átlagár 8,7%-kal, a RevPAR pedig 12,3%-kal emelkedett az első tíz hónapban.)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z abszolút számokat vizsgálva megállapítható, hogy a felmérésben részt vevő magyarországi szállodák foglaltsága (69,1%) jelentősen meghaladja a kelet-európai átlagot (59,1%), és alig marad el az európai átlagtól (70,0%). A RevPAR Európában átlagosan 74,89 euró, Kelet-Európában viszont 46,59 euró, Magyarországon pedig 44,17 euró volt, ami Lengyelország, Litvánia, Románia és Szlovákia RevPAR mutatóját haladja meg a vizsgált európai országok közül.</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pPr>
      <w:r>
        <w:rPr>
          <w:rFonts w:cs="Arial" w:ascii="Arial" w:hAnsi="Arial"/>
          <w:b/>
          <w:lang w:eastAsia="hu-HU"/>
        </w:rPr>
        <w:t>Magyarországi belföldi turizmus jellemzői és alakulása</w:t>
      </w:r>
    </w:p>
    <w:p>
      <w:pPr>
        <w:pStyle w:val="Normal"/>
        <w:autoSpaceDE w:val="false"/>
        <w:spacing w:lineRule="auto" w:line="240" w:before="0" w:after="0"/>
        <w:ind w:firstLine="708"/>
        <w:jc w:val="both"/>
        <w:rPr/>
      </w:pPr>
      <w:r>
        <w:rPr>
          <w:rFonts w:cs="Arial" w:ascii="Arial" w:hAnsi="Arial"/>
          <w:lang w:eastAsia="hu-HU"/>
        </w:rPr>
        <w:t>2014 első kilenc hónapjában a többnapos belföldi utazások száma (11 millió) 3,4%-kal nőtt az előző év azonos időszakához viszonyítva, miközben a turizmusra fordított idő (48 millió nap) lényegében nem változott. A turisztikai fogyasztás folyó áron összességében az egy évvel korábbinál 10%-kal volt magasabb, és az egy utazó egy napjára jutó költés is hasonló mértékben emelkedett. A lakosság a többnapos belföldi utazásai során folyó áron 226 milliárd forintot költött el a vizsgált időszakban. Szálláshelyszolgáltatásokra – a korábbinál 17 milliárd forinttal többet – mintegy 93 milliárd forintot, vendéglátó-szolgáltatások és élelmiszerek vásárlására 50 milliárd forintot, közlekedésre (beleszámítva az üzemanyagvásárlásokat is) 44 milliárd forintot. Az utóbbi két költésnem esetében nem történt jelentős változás az egy évvel korábbihoz képest. A turisztikai fogyasztás 28%-a a budapestiektől származott, és harmada a Balaton régióban valósult meg.</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pPr>
      <w:r>
        <w:rPr>
          <w:rFonts w:cs="Arial" w:ascii="Arial" w:hAnsi="Arial"/>
          <w:i/>
          <w:lang w:eastAsia="hu-HU"/>
        </w:rPr>
        <w:t>Az 1–3 éjszakás (hétvégi típusú) utazások jellemzői</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 lakosság a 8,1 millió hétvégi típusú utazás során összesen 24,2 millió napot töltött el, 6,9%-kal többet az egy évvel korábbinál.</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Az utazók személygépkocsit 74, autóbuszt 15, vonatot 11%-ban vettek igénybe, az utazásokon eltöltött idő harmada üdülés, szórakozás, pihenés, városnézés, természetjárás, 53%-a rokon, ismerős látogatása volt. A leggyakrabban igénybe vett szállástípus a rokonlátogatások nagy száma miatt a rokon vagy ismerős által biztosított szállás (57%), ezt követte a saját második otthon (10%), a kereskedelmi szálláshelyek közül a szállodák voltak a legkeresettebbek (21%). Az utazások 35%-a a 25–44 éves, 27%-a pedig a 45–64 éves korosztályhoz köthető. Az utazások leggyakoribb célja a közép-magyarországi régió (4,4 millió nap), a Balatonnál 3,9, Észak-Magyarországon 3 millió napot töltöttek a rövid időtartamra utazók.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z úti cél – a Balaton régió mellett – leggyakrabban a lakóhely szerinti régió volt.</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 rövid időtartamú belföldi utazásokon a lakosság fogyasztása 109 milliárd forintra becsülhető, ami folyó áron 18%-kal haladja meg az előző évit, megközelítve a válság előtti szintet. A kiadásokból szállásra 39, közlekedésre 28, étkezésre 23 milliárd forintot költöttek az utazók. A növekedés elsősorban a szállásra fordított kiadások emelkedésének köszönhető. Egy turista egy nap alatt átlagosan 4500 forintot költött el, ami 10%-kal több az egy évvel korábbinál.</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rFonts w:ascii="Arial" w:hAnsi="Arial" w:cs="Arial"/>
          <w:i/>
          <w:i/>
          <w:lang w:eastAsia="hu-HU"/>
        </w:rPr>
      </w:pPr>
      <w:r>
        <w:rPr>
          <w:rFonts w:cs="Arial" w:ascii="Arial" w:hAnsi="Arial"/>
          <w:i/>
          <w:lang w:eastAsia="hu-HU"/>
        </w:rPr>
        <w:t>A négy- és annál több éjszakás belföldi utazások</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 lakosság a 3,3 millió négy- és annál több éjszakás utazás során összesen 24 millió napot töltött el, 5,7%-kal kevesebbet, mint a bázisidőszakban. Az átlagos tartózkodási idő 7,4 nap volt. A legnépszerűbb úti cél a Balaton volt, ahol az eltöltött idő közel 38%-a (9,2 millió nap) realizálódott. A hosszú időtartamú utazások esetében is jellemzőek voltak a régión belüli utazások, bár figyelmet érdemel, hogy a balatoni vendégforgalom felét a Közép- Magyarországon lakók adták, akik 4,5 millió napot töltöttek el legnagyobb tavunknál. Az utazáson részt vevők motivációi közül kiemelkedik az üdülés, az eltöltött idő kétharmadát ilyen célból töltötték el az utazók, jelentős arányt képviselt a rokonok, ismerősök felkeresése (21%) is, az utazáson töltött idő 4,5–4,6%-a pedig egészségmegőrzéshez (wellness), illetve hobbi jellegű munkavégzéshez, kertészkedéshez kapcsolódott. A Balatonhoz elsősorban pihenési, üdülési céllal utaztak a turisták (84%). Az igénybe vett szállástípusok közül a szálloda 29, a rokon, ismerős által nyújtott szálláslehetőség 28, a saját második otthon 20%-ot tett ki. Az utazók személygépkocsit 79, az autóbuszt 10, vonatot 11%-ban vettek igénybe.</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 hosszú időtartamú utazások során a lakosság turisztikai fogyasztása 118 milliárd forint volt, ami folyó áron 4,3%-kal volt több, mint az előző évben, – kismértékben meghaladva a válság előtti (2008. év) szintet. A kiadásokból szállásra 46, étkezésre 23, közlekedésre 14%-ot fordították az utazók. A belső arányok csekély mértékben a szállásdíjkiadások irányába mozdultak el. Az egy utazó egy napjára jutó költés 4900 forint volt, ami folyó áron 11%-kal haladta meg az egy évvel korábbit.</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rFonts w:ascii="Arial" w:hAnsi="Arial" w:cs="Arial"/>
          <w:i/>
          <w:i/>
          <w:lang w:eastAsia="hu-HU"/>
        </w:rPr>
      </w:pPr>
      <w:r>
        <w:rPr>
          <w:rFonts w:cs="Arial" w:ascii="Arial" w:hAnsi="Arial"/>
          <w:i/>
          <w:lang w:eastAsia="hu-HU"/>
        </w:rPr>
        <w:t>Az utazásból való kimaradás okai</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 magyar lakosság jelentős része 2014 első kilenc hónapjában nem utazott turisztikai céllal sem hétvégére, sem hosszabb időre. A turizmusból való kimaradás okai főként (43%-ban) az anyagi lehetőségek hiánya, a második legjelentősebb ok az egészségügyi probléma (20%) volt. A pénzügyi természetű nehézségre a bázisidőszakinál kisebb, a munkából adódó kötelezettségekre azonban nagyobb arányban hivatkoztak az utazástól távol maradók. A nem utazóknak mindössze 2,6%-a nyilatkozott úgy, hogy akkor sem szeretne utazni, ha megtehetné.</w:t>
      </w:r>
    </w:p>
    <w:p>
      <w:pPr>
        <w:pStyle w:val="Normal"/>
        <w:autoSpaceDE w:val="false"/>
        <w:spacing w:lineRule="auto" w:line="240" w:before="0" w:after="0"/>
        <w:ind w:firstLine="708"/>
        <w:jc w:val="right"/>
        <w:rPr>
          <w:rFonts w:ascii="Arial" w:hAnsi="Arial" w:cs="Arial"/>
          <w:lang w:eastAsia="hu-HU"/>
        </w:rPr>
      </w:pPr>
      <w:r>
        <w:rPr>
          <w:rFonts w:cs="Arial" w:ascii="Arial" w:hAnsi="Arial"/>
          <w:lang w:eastAsia="hu-HU"/>
        </w:rPr>
        <w:t>Forrás: KSH 2014/136 Statisztikai Tükör, Belföldi turizmus, 2014. I-III. negyedév</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rFonts w:ascii="Arial" w:hAnsi="Arial" w:cs="Arial"/>
          <w:b/>
          <w:b/>
          <w:lang w:eastAsia="hu-HU"/>
        </w:rPr>
      </w:pPr>
      <w:r>
        <w:rPr>
          <w:rFonts w:cs="Arial" w:ascii="Arial" w:hAnsi="Arial"/>
          <w:b/>
          <w:lang w:eastAsia="hu-HU"/>
        </w:rPr>
        <w:t xml:space="preserve">A beutazó turizmus jellemzői és alakulása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2014. január–augusztusban országos szinten a külföldiek aránya a vendégek számát tekintve 47,4%-ot, a vendégéjszakák számát tekintve 49,8%-ot tett ki. A beutazó turizmus elsősorban a Budapest–Közép-Dunavidék régióban volt meghatározó, ahol a külföldiek adták a vendégéjszakák 81,1%-át. A külföldi vendégéjszakák aránya 30% feletti volt még a Nyugat-Dunántúlon (48,0%), a Balatonnál (36,9%), az Észak-Alföldön (32,0%) és a Közép-Dunántúlon (30,2%).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A külföldi vendégéjszakák száma magas területi koncentrációt mutat, 2014 első nyolc hónapjában a három legnépszerűbb régióban regisztrálták a külföldi vendégéjszakák 84,8%-át: a Budapest–Közép-Dunavidék régióban (57,5%), a Balatonnál (17,0%) és a Nyugat-Dunántúlon (10,3%).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Legfontosabb küldőpiacaink vendégforgalma különbözőképpen alakult 2014 első nyolc hónapjában az egyes turisztikai régiókban. A Balatonon a lengyel, a cseh és az orosz; a Budapest–Közép-Dunavidék régióban az orosz, az amerikai és az egyesült királyságbeli; a Dél-Alföldön a román, az osztrák és az olasz; az Észak-Alföldön a lengyel és a cseh, Észak-Magyarországon a lengyel, a német és a cseh; a Közép-Dunántúlon a német, a lengyel, a cseh és a holland; a Nyugat-Dunántúlon pedig a cseh, a lengyel és az osztrák vendégéjszakák száma emelkedett jelentősen.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pPr>
      <w:r>
        <w:rPr>
          <w:rFonts w:cs="Arial" w:ascii="Arial" w:hAnsi="Arial"/>
          <w:lang w:eastAsia="hu-HU"/>
        </w:rPr>
        <w:t xml:space="preserve">A 2013. évi adatok alapján legfontosabb tíz küldőországunk közül </w:t>
      </w:r>
      <w:r>
        <w:rPr>
          <w:rFonts w:cs="Arial" w:ascii="Arial" w:hAnsi="Arial"/>
          <w:b/>
          <w:lang w:eastAsia="hu-HU"/>
        </w:rPr>
        <w:t>2014. január–augusztusban Csehország (+11,8%) és az USA (+10,0%), valamint Lengyelország (+9,8%) esetében nőtt jelentősen a kereskedelmi szálláshelyi vendégéjszakák száma</w:t>
      </w:r>
      <w:r>
        <w:rPr>
          <w:rFonts w:cs="Arial" w:ascii="Arial" w:hAnsi="Arial"/>
          <w:lang w:eastAsia="hu-HU"/>
        </w:rPr>
        <w:t xml:space="preserve"> 2013 azonos időszakához képest.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Kisebb mértékben, de szintén pozitívan változott az orosz (+6,6%), a román (+2,4%), az osztrák és a brit (egyaránt +1,5%) vendégéjszakák száma is 2014 első nyolc hónapjában. </w:t>
      </w:r>
    </w:p>
    <w:p>
      <w:pPr>
        <w:pStyle w:val="Normal"/>
        <w:autoSpaceDE w:val="false"/>
        <w:spacing w:lineRule="auto" w:line="240" w:before="0" w:after="0"/>
        <w:ind w:firstLine="708"/>
        <w:jc w:val="both"/>
        <w:rPr/>
      </w:pPr>
      <w:r>
        <w:rPr>
          <w:rFonts w:cs="Arial" w:ascii="Arial" w:hAnsi="Arial"/>
          <w:lang w:eastAsia="hu-HU"/>
        </w:rPr>
        <w:t xml:space="preserve">Megjegyzendő, hogy a </w:t>
      </w:r>
      <w:r>
        <w:rPr>
          <w:rFonts w:cs="Arial" w:ascii="Arial" w:hAnsi="Arial"/>
          <w:b/>
          <w:lang w:eastAsia="hu-HU"/>
        </w:rPr>
        <w:t>krími válság hatása</w:t>
      </w:r>
      <w:r>
        <w:rPr>
          <w:rFonts w:cs="Arial" w:ascii="Arial" w:hAnsi="Arial"/>
          <w:lang w:eastAsia="hu-HU"/>
        </w:rPr>
        <w:t xml:space="preserve"> már megjelent az orosz forgalom alakulásában, a tartós növekedés után </w:t>
      </w:r>
      <w:r>
        <w:rPr>
          <w:rFonts w:cs="Arial" w:ascii="Arial" w:hAnsi="Arial"/>
          <w:b/>
          <w:lang w:eastAsia="hu-HU"/>
        </w:rPr>
        <w:t>augusztusban 10,0%-kal csökkent az orosz vendégéjszakák száma</w:t>
      </w:r>
      <w:r>
        <w:rPr>
          <w:rFonts w:cs="Arial" w:ascii="Arial" w:hAnsi="Arial"/>
          <w:lang w:eastAsia="hu-HU"/>
        </w:rPr>
        <w:t xml:space="preserve">. (Az ukrán vendégéjszakák száma április óta csökken folyamatosan.) A legnagyobb küldőpiacunk, Németország esetében a vendégéjszakák száma 8,9%-kal nőtt augusztusban.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A TOP 10 küldőországon kívüli országokból érkező forgalom kedvezően alakult, három piac esetében igen jelentős (20% feletti) növekedést tapasztalhattunk: Málta (+74,2%), a Koreai Köztársaság (+33,5%) és India (+26,9%). Megjegyezzük, hogy a magas növekedési ütem több piac esetében részben az alacsony bázisnak köszönhető.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bszolút értékben vizsgálva az adatokat megállapítható, hogy a kereskedelmi szálláshelyeken regisztrált külföldi vendégéjszakák számában 184,7 ezres növekedést tapasztaltak 2013 első első nyolc hónapjához viszonyítva. Ehhez a pozitívumhoz nagyban hozzájárult a cseh (+44,8 ezer), a lengyel (+41,5 ezer), a szlovák (+39,3 ezer), az orosz (+34,1 ezer), az amerikai (+33,3 ezer) és a koreai (+22,5 ezer) vendégéjszakák számának növekedése. Említést érdemel, hogy a kínai vendégéjszakák számának növekedése (+11,6 ezer) a következő a sorban.</w:t>
      </w:r>
    </w:p>
    <w:p>
      <w:pPr>
        <w:pStyle w:val="Normal"/>
        <w:autoSpaceDE w:val="false"/>
        <w:spacing w:lineRule="auto" w:line="240" w:before="0" w:after="0"/>
        <w:ind w:firstLine="708"/>
        <w:jc w:val="both"/>
        <w:rPr>
          <w:rFonts w:ascii="Arial" w:hAnsi="Arial" w:cs="Arial"/>
          <w:i/>
          <w:i/>
          <w:lang w:eastAsia="hu-HU"/>
        </w:rPr>
      </w:pPr>
      <w:r>
        <w:rPr>
          <w:rFonts w:cs="Arial" w:ascii="Arial" w:hAnsi="Arial"/>
          <w:i/>
          <w:lang w:eastAsia="hu-HU"/>
        </w:rPr>
        <w:t xml:space="preserve">A turizmus devizaforgalma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2014 első félévében a Magyarországra látogató külföldiek 1912,5 millió eurót (+5,9%), azaz 586,7 milliárd forintot (+9,8%) költöttek magyarországi turisztikai szolgáltatásokra. A külföldre látogató magyarok devizakiadása 705,3 millió euró (+12,3%), vagyis 216,4 milliárd forint (+16,3%) volt. A bevételek és a kiadások egyenlege 1207,2 millió eurót (+2,6%), azaz 370,3 milliárd forintot (+6,3%) tett ki.</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708"/>
        <w:jc w:val="both"/>
        <w:rPr>
          <w:rFonts w:ascii="Arial" w:hAnsi="Arial" w:cs="Arial"/>
          <w:b/>
          <w:b/>
          <w:iCs/>
        </w:rPr>
      </w:pPr>
      <w:r>
        <w:rPr>
          <w:rFonts w:cs="Arial" w:ascii="Arial" w:hAnsi="Arial"/>
          <w:b/>
          <w:iCs/>
        </w:rPr>
        <w:t>Egészségturisztikai trendek</w:t>
      </w:r>
    </w:p>
    <w:p>
      <w:pPr>
        <w:pStyle w:val="Normal"/>
        <w:autoSpaceDE w:val="false"/>
        <w:spacing w:lineRule="auto" w:line="240" w:before="0" w:after="0"/>
        <w:ind w:firstLine="708"/>
        <w:jc w:val="both"/>
        <w:rPr/>
      </w:pPr>
      <w:r>
        <w:rPr>
          <w:rFonts w:cs="Arial" w:ascii="Arial" w:hAnsi="Arial"/>
        </w:rPr>
        <w:t xml:space="preserve">2014 első nyolc hónapjában a kereskedelmi szálláshelyek vendégeinek 5,6%-át (365 870 fő), vendégéjszakáinak 7,8%-át (1 342 445 éjszaka) regisztrálták gyógyszállodában. Az összes szállodai vendég 7,3%-a választott gyógyszállodát, a szállodai vendégéjszakáknak pedig 10,7%-át töltötték a gyógyszállókban. 2014. január–augusztusban a gyógyszállodákban a vendégek száma 10,0%-kal, a vendégéjszakák száma 5,7%-kal nőtt az előző év azonos időszakához képest. A </w:t>
      </w:r>
      <w:r>
        <w:rPr>
          <w:rFonts w:cs="Arial" w:ascii="Arial" w:hAnsi="Arial"/>
          <w:b/>
        </w:rPr>
        <w:t>külföldi vendégek</w:t>
      </w:r>
      <w:r>
        <w:rPr>
          <w:rFonts w:cs="Arial" w:ascii="Arial" w:hAnsi="Arial"/>
        </w:rPr>
        <w:t xml:space="preserve"> száma (157 817) 4,6%-kal, az általuk eltöltött vendégéjszakák száma (733 962 éjszaka) 2,3%-kal növekedett. Ezzel egy időben a gyógyszállodákban a </w:t>
      </w:r>
      <w:r>
        <w:rPr>
          <w:rFonts w:cs="Arial" w:ascii="Arial" w:hAnsi="Arial"/>
          <w:b/>
        </w:rPr>
        <w:t>belföldi vendégek</w:t>
      </w:r>
      <w:r>
        <w:rPr>
          <w:rFonts w:cs="Arial" w:ascii="Arial" w:hAnsi="Arial"/>
        </w:rPr>
        <w:t xml:space="preserve"> száma (208 053 fő) 14,4%-kal, a belföldi vendégéjszakák száma (608 483 éjszaka) 10,2%-kal nőtt. A gyógyszállodák vendégeinek 56,9%-a, vendégéjszakáinak 45,3%-a származott a belföldi forgalomból. A vizsgált időszakban az átlagos tartózkodási idő a gyógyszállodákban, a kereskedelmi szálláshelyi átlagot meghaladva, 3,7 éjszakát tett ki. A külföldi vendégek átlagosan 4,7 éjszakát, a belföldi vendégek pedig 2,9 éjszakát töltöttek a magyarországi gyógyszállodákban. </w:t>
      </w:r>
    </w:p>
    <w:p>
      <w:pPr>
        <w:pStyle w:val="Normal"/>
        <w:autoSpaceDE w:val="false"/>
        <w:spacing w:lineRule="auto" w:line="240" w:before="0" w:after="0"/>
        <w:ind w:firstLine="708"/>
        <w:jc w:val="both"/>
        <w:rPr/>
      </w:pPr>
      <w:r>
        <w:rPr>
          <w:rFonts w:cs="Arial" w:ascii="Arial" w:hAnsi="Arial"/>
        </w:rPr>
        <w:t xml:space="preserve">A gyógyszállodákban a vizsgált időszakban a </w:t>
      </w:r>
      <w:r>
        <w:rPr>
          <w:rFonts w:cs="Arial" w:ascii="Arial" w:hAnsi="Arial"/>
          <w:b/>
        </w:rPr>
        <w:t>legtöbb vendégéjszakát Németország</w:t>
      </w:r>
      <w:r>
        <w:rPr>
          <w:rFonts w:cs="Arial" w:ascii="Arial" w:hAnsi="Arial"/>
        </w:rPr>
        <w:t xml:space="preserve"> (a gyógyszállodákban töltött összes külföldi vendégéjszaka 23,4%-a), </w:t>
      </w:r>
      <w:r>
        <w:rPr>
          <w:rFonts w:cs="Arial" w:ascii="Arial" w:hAnsi="Arial"/>
          <w:b/>
        </w:rPr>
        <w:t>Oroszország</w:t>
      </w:r>
      <w:r>
        <w:rPr>
          <w:rFonts w:cs="Arial" w:ascii="Arial" w:hAnsi="Arial"/>
        </w:rPr>
        <w:t xml:space="preserve"> (22,9%), </w:t>
      </w:r>
      <w:r>
        <w:rPr>
          <w:rFonts w:cs="Arial" w:ascii="Arial" w:hAnsi="Arial"/>
          <w:b/>
        </w:rPr>
        <w:t>Ausztria</w:t>
      </w:r>
      <w:r>
        <w:rPr>
          <w:rFonts w:cs="Arial" w:ascii="Arial" w:hAnsi="Arial"/>
        </w:rPr>
        <w:t xml:space="preserve"> (8,1%), </w:t>
      </w:r>
      <w:r>
        <w:rPr>
          <w:rFonts w:cs="Arial" w:ascii="Arial" w:hAnsi="Arial"/>
          <w:b/>
        </w:rPr>
        <w:t>Csehország</w:t>
      </w:r>
      <w:r>
        <w:rPr>
          <w:rFonts w:cs="Arial" w:ascii="Arial" w:hAnsi="Arial"/>
        </w:rPr>
        <w:t xml:space="preserve"> (6,1%), </w:t>
      </w:r>
      <w:r>
        <w:rPr>
          <w:rFonts w:cs="Arial" w:ascii="Arial" w:hAnsi="Arial"/>
          <w:b/>
        </w:rPr>
        <w:t>Szlovákia</w:t>
      </w:r>
      <w:r>
        <w:rPr>
          <w:rFonts w:cs="Arial" w:ascii="Arial" w:hAnsi="Arial"/>
        </w:rPr>
        <w:t xml:space="preserve"> (3,4%), Lengyelország (3,3%), Románia (2,9%), Izrael (2,6%), Ukrajna (2,3%), Olaszország (2,3%), Svájc (2,2%) és Japán (1,8%) vonatkozásában regisztrálták. </w:t>
      </w:r>
    </w:p>
    <w:p>
      <w:pPr>
        <w:pStyle w:val="Normal"/>
        <w:autoSpaceDE w:val="false"/>
        <w:spacing w:lineRule="auto" w:line="240" w:before="0" w:after="0"/>
        <w:ind w:firstLine="708"/>
        <w:jc w:val="both"/>
        <w:rPr/>
      </w:pPr>
      <w:r>
        <w:rPr>
          <w:rFonts w:cs="Arial" w:ascii="Arial" w:hAnsi="Arial"/>
        </w:rPr>
        <w:t xml:space="preserve">2014 első nyolc hónapjában a gyógyszállodák 10,8 milliárd forint bruttó szállásdíjbevételt realizáltak, ami </w:t>
      </w:r>
      <w:r>
        <w:rPr>
          <w:rFonts w:cs="Arial" w:ascii="Arial" w:hAnsi="Arial"/>
          <w:b/>
        </w:rPr>
        <w:t>12,2%-os növekedésnek felel meg</w:t>
      </w:r>
      <w:r>
        <w:rPr>
          <w:rFonts w:cs="Arial" w:ascii="Arial" w:hAnsi="Arial"/>
        </w:rPr>
        <w:t xml:space="preserve"> 2013 azonos időszakához képest. Ezen belül a külföldi szállásdíjbevételek 11,2%-kal, a belföldi szállásdíjbevételek 14,1%-kal emelkedtek. A szállásdíjbevételek 37,1%-a származott a belföldiektől.</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A WHO (World Health Organization) előrejelzése szerint 2022-re a turizmus és az egészségügy együtt a világ vezető gazdasági ágazata lesz.</w:t>
      </w:r>
    </w:p>
    <w:p>
      <w:pPr>
        <w:pStyle w:val="Normal"/>
        <w:spacing w:lineRule="auto" w:line="240" w:before="0" w:after="0"/>
        <w:ind w:firstLine="708"/>
        <w:jc w:val="both"/>
        <w:rPr>
          <w:rFonts w:ascii="Arial" w:hAnsi="Arial" w:cs="Arial"/>
        </w:rPr>
      </w:pPr>
      <w:r>
        <w:rPr>
          <w:rFonts w:eastAsia="Arial" w:cs="Arial" w:ascii="Arial" w:hAnsi="Arial"/>
        </w:rPr>
        <w:t xml:space="preserve"> </w:t>
      </w:r>
      <w:r>
        <w:rPr>
          <w:rFonts w:cs="Arial" w:ascii="Arial" w:hAnsi="Arial"/>
        </w:rPr>
        <w:t xml:space="preserve">A keresletet generáló tényezők összetettek. A fejlett európai országok többségében és az Amerikai Egyesült Államokban 2020-ra a lakosság fele az 50+ korosztályba fog tartozni. Ezekben az országokban nő a születéskor várható élettartam is, így egy széles társadalmi réteg van kialakulóban, amelynek tagjai rendelkeznek diszkrecionális jövedelemmel, amit szívesen költenek utazásra és utazásaik során egészségi állapotuk megőrzésére vagy javítására. </w:t>
      </w:r>
    </w:p>
    <w:p>
      <w:pPr>
        <w:pStyle w:val="Normal"/>
        <w:spacing w:lineRule="auto" w:line="240" w:before="0" w:after="0"/>
        <w:ind w:firstLine="708"/>
        <w:jc w:val="both"/>
        <w:rPr/>
      </w:pPr>
      <w:r>
        <w:rPr>
          <w:rFonts w:cs="Arial" w:ascii="Arial" w:hAnsi="Arial"/>
        </w:rPr>
        <w:t xml:space="preserve">A </w:t>
      </w:r>
      <w:r>
        <w:rPr>
          <w:rFonts w:cs="Arial" w:ascii="Arial" w:hAnsi="Arial"/>
          <w:b/>
        </w:rPr>
        <w:t>mozgásszervi betegségek</w:t>
      </w:r>
      <w:r>
        <w:rPr>
          <w:rFonts w:cs="Arial" w:ascii="Arial" w:hAnsi="Arial"/>
        </w:rPr>
        <w:t xml:space="preserve"> csoportja Európában a legnagyobb számú és legköltségesebb betegségcsoport. A felnőtt népesség 20–30%-a szenved mozgásszervi fájdalomtól, a derékfájás a munkaképtelenség leggyakoribb oka. </w:t>
      </w:r>
      <w:r>
        <w:rPr>
          <w:rFonts w:cs="Arial" w:ascii="Arial" w:hAnsi="Arial"/>
          <w:b/>
        </w:rPr>
        <w:t>Európában minden ötödik ember áll tartós kezelés alatt reumatológiai betegség miatt.</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 xml:space="preserve">Az egészségturizmus aktív része a prevenció mindhárom fokozatának (egészségmegőrzés, már meglévő betegség esetén az állapotromlás megakadályozása, szövődmények kialakulásának megakadályozása), hozzájárul a lakosság egészségügyi állapotának megőrzéséhez és javításához. Nő az egészségtudatos turisták száma, akik egészségi állapotuk megőrzése vagy javítása érdekében rendszeresen vesznek igénybe egészségturisztikai szolgáltatást, illetve a gyógyszeres kezelés mellett a betegségüknek megfelelő gyógykúrát. </w:t>
      </w:r>
    </w:p>
    <w:p>
      <w:pPr>
        <w:pStyle w:val="Normal"/>
        <w:spacing w:lineRule="auto" w:line="240" w:before="0" w:after="0"/>
        <w:jc w:val="both"/>
        <w:rPr/>
      </w:pPr>
      <w:r>
        <w:rPr>
          <w:rFonts w:cs="Arial" w:ascii="Arial" w:hAnsi="Arial"/>
        </w:rPr>
        <w:t xml:space="preserve">A </w:t>
      </w:r>
      <w:r>
        <w:rPr>
          <w:rFonts w:cs="Arial" w:ascii="Arial" w:hAnsi="Arial"/>
          <w:b/>
        </w:rPr>
        <w:t>természetes gyógytényezők</w:t>
      </w:r>
      <w:r>
        <w:rPr>
          <w:rFonts w:cs="Arial" w:ascii="Arial" w:hAnsi="Arial"/>
        </w:rPr>
        <w:t xml:space="preserve"> alkalmazása mellett nő az egészségügyi turisták száma is, akik lakóhelyükön kívül vesznek igénybe orvosi szolgáltatást, elsősorban azért, mert lakóhelyükön az adott beavatkozás nem, vagy csak jelentősen drágábban, vagy hosszú várakozást követően érhető el. </w:t>
      </w:r>
    </w:p>
    <w:p>
      <w:pPr>
        <w:pStyle w:val="Normal"/>
        <w:spacing w:lineRule="auto" w:line="240" w:before="0" w:after="0"/>
        <w:jc w:val="both"/>
        <w:rPr>
          <w:rFonts w:ascii="Arial" w:hAnsi="Arial" w:cs="Arial"/>
        </w:rPr>
      </w:pPr>
      <w:r>
        <w:rPr>
          <w:rFonts w:cs="Arial" w:ascii="Arial" w:hAnsi="Arial"/>
        </w:rPr>
        <w:t>Az egészségturizmus a belföldi és a beutazó turizmusban egyaránt jelentős szerepet játszik.</w:t>
      </w:r>
      <w:r>
        <w:br w:type="page"/>
      </w:r>
    </w:p>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Hévíz Város Önkormányzat Képviselő-testülete a</w:t>
      </w:r>
      <w:r>
        <w:rPr>
          <w:rFonts w:cs="Arial" w:ascii="Arial" w:hAnsi="Arial"/>
          <w:b/>
          <w:bCs/>
        </w:rPr>
        <w:t xml:space="preserve"> </w:t>
      </w:r>
      <w:r>
        <w:rPr>
          <w:rFonts w:cs="Arial" w:ascii="Arial" w:hAnsi="Arial"/>
          <w:bCs/>
        </w:rPr>
        <w:t>Hévíz város turisztikai tevékenységének helyzetéről</w:t>
      </w:r>
      <w:r>
        <w:rPr>
          <w:rFonts w:cs="Arial" w:ascii="Arial" w:hAnsi="Arial"/>
        </w:rPr>
        <w:t xml:space="preserve"> szóló tájékoztatót tudomásul veszi.</w:t>
      </w:r>
    </w:p>
    <w:p>
      <w:pPr>
        <w:pStyle w:val="Normal"/>
        <w:rPr>
          <w:rFonts w:ascii="Arial" w:hAnsi="Arial" w:cs="Arial"/>
        </w:rPr>
      </w:pPr>
      <w:r>
        <w:rPr>
          <w:rFonts w:cs="Arial" w:ascii="Arial" w:hAnsi="Arial"/>
        </w:rPr>
      </w:r>
    </w:p>
    <w:p>
      <w:pPr>
        <w:pStyle w:val="Normal"/>
        <w:autoSpaceDE w:val="false"/>
        <w:spacing w:lineRule="auto" w:line="240" w:before="0" w:after="0"/>
        <w:ind w:left="709" w:hanging="425"/>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left="709" w:hanging="425"/>
        <w:jc w:val="both"/>
        <w:rPr>
          <w:rFonts w:ascii="Arial" w:hAnsi="Arial" w:cs="Arial"/>
        </w:rPr>
      </w:pPr>
      <w:r>
        <w:rPr>
          <w:rFonts w:cs="Arial" w:ascii="Arial" w:hAnsi="Arial"/>
          <w:u w:val="single"/>
        </w:rPr>
        <w:t>Határidő:</w:t>
      </w:r>
      <w:r>
        <w:rPr>
          <w:rFonts w:cs="Arial" w:ascii="Arial" w:hAnsi="Arial"/>
        </w:rPr>
        <w:t xml:space="preserve"> azonnal</w:t>
      </w:r>
    </w:p>
    <w:p>
      <w:pPr>
        <w:pStyle w:val="Normal"/>
        <w:autoSpaceDE w:val="false"/>
        <w:spacing w:lineRule="auto" w:line="240" w:before="0" w:after="0"/>
        <w:ind w:left="709" w:hanging="425"/>
        <w:jc w:val="both"/>
        <w:rPr>
          <w:rFonts w:ascii="Arial" w:hAnsi="Arial" w:cs="Arial"/>
          <w:color w:val="000000"/>
        </w:rPr>
      </w:pPr>
      <w:r>
        <w:rPr>
          <w:rFonts w:cs="Arial" w:ascii="Arial" w:hAnsi="Arial"/>
          <w:color w:val="000000"/>
        </w:rPr>
      </w:r>
      <w:r>
        <w:br w:type="page"/>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Horváth Orsolya</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Hévíz TDM Egyesület elnöke</w:t>
            </w:r>
            <w:r>
              <w:rPr>
                <w:rFonts w:cs="Arial" w:ascii="Arial" w:hAnsi="Arial"/>
                <w:spacing w:val="2"/>
              </w:rPr>
              <w:t xml:space="preserve"> /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Őry Rozália</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56-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56-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18:00Z</dcterms:created>
  <dc:creator>T-Cont Kft</dc:creator>
  <dc:description/>
  <cp:keywords/>
  <dc:language>en-US</dc:language>
  <cp:lastModifiedBy>Bencze-Németh Alexandra</cp:lastModifiedBy>
  <cp:lastPrinted>2013-11-14T10:07:00Z</cp:lastPrinted>
  <dcterms:modified xsi:type="dcterms:W3CDTF">2015-01-28T10:19:00Z</dcterms:modified>
  <cp:revision>3</cp:revision>
  <dc:subject/>
  <dc:title/>
</cp:coreProperties>
</file>